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95</wp:posOffset>
            </wp:positionH>
            <wp:positionV relativeFrom="paragraph">
              <wp:posOffset>-16510</wp:posOffset>
            </wp:positionV>
            <wp:extent cx="5719445" cy="97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LUCION  Nº     169/2.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 xml:space="preserve">POR LA CUAL SE AUTORIZA LA REALIZACION DEL LLAMADO A CONTRATACIÓN DIRECTA PARA </w:t>
      </w:r>
      <w:r>
        <w:rPr>
          <w:rFonts w:cs="Bookman Old Style" w:ascii="Bookman Old Style" w:hAnsi="Bookman Old Style"/>
          <w:b/>
          <w:sz w:val="22"/>
        </w:rPr>
        <w:t>“SERVICIOS DE IMPRESIONES VARIAS”</w:t>
      </w:r>
      <w:r>
        <w:rPr>
          <w:rFonts w:cs="Bookman Old Style" w:ascii="Bookman Old Style" w:hAnsi="Bookman Old Style"/>
          <w:sz w:val="22"/>
        </w:rPr>
        <w:t xml:space="preserve">  PARA LA FACULTAD DE DERECHO, CIENCIAS POLITICAS Y SOCIALES DE LA UNIVERSIDAD NACIONAL DE PILAR.-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</w:rPr>
        <w:t>Pilar, 21  abril de 2.017.-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VISTO:</w:t>
      </w:r>
      <w:r>
        <w:rPr>
          <w:rFonts w:cs="Bookman Old Style" w:ascii="Bookman Old Style" w:hAnsi="Bookman Old Style"/>
          <w:sz w:val="22"/>
        </w:rPr>
        <w:t xml:space="preserve"> La Ley 2.051/2003, de “CONTRATACIONES PUBLICAS” modificada por Ley Nº 3.439/2007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Decreto Nº 21.909/2003, modificado por el Decreto Nº 5.174/2005, “Por el cual se Reglamenta La Ley Nº 2.051/2003 de “CONTRATACIONES PUBLICAS”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>La Resolución Nº 46/2.016 “POR LA CUAL SE APRUEBA EL PLAN ANUAL DE CONTRATACIONES DE LA SUBUOC FACULTAD DE DERECHO, C. POLITICAS Y SOCIALES DE LA UNIVERSIDAD NACIONAL DE PILAR CORRESPONDIENTE AL EJERCICIO FISCAL 2016”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CONSIDERANDO:</w:t>
      </w:r>
      <w:r>
        <w:rPr>
          <w:rFonts w:cs="Bookman Old Style" w:ascii="Bookman Old Style" w:hAnsi="Bookman Old Style"/>
          <w:sz w:val="22"/>
        </w:rPr>
        <w:t xml:space="preserve"> Que el Art. 16 de la Ley 2.051/2003, de “CONTRATACIONES PUBLICAS, textualmente establece: “Las Convocantes realizarán las contrataciones públicas, mediante alguno de los siguientes procedimientos: a) Licitación Pública; b) Licitación por Concurso de Ofertas; c) Contratación Directa; c) Con fondo Fijo”. Las Convocantes previamente a la iniciación de los procedimientos de contratación señalados en los incisos a), b), c) deberán comunicar a la Dirección Nacional de Contrataciones Públicas a través de los medios remotos de comunicación electrónica establecidos en el Sistema de Información de las Contrataciones Públicas (SICP), los datos relativos a las convocatorias y bases concursales, en los términos establecidos en el Título Quinto y en el Reglamento de esta Ley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Que el Art. 16 del Decreto Nº 21.909/2003 textualmente establece: “Tipo de Procedimiento. De conformidad con lo establecido en el Articulo 16 de la Ley, la selección de contratistas o proveedores deberá realizarse por medio de los procedimientos de licitación pública, licitación por concurso de ofertas, contratación directa o contratación con fondo fijo. Para la determinación del procedimiento de contratación se considerará la estimación del costo establecida por la Convocante con carácter previo a la convocatoria o invitación”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es-ES" w:eastAsia="en-US"/>
        </w:rPr>
      </w:pPr>
      <w:r>
        <w:rPr>
          <w:rFonts w:cs="Bookman Old Style" w:ascii="Bookman Old Style" w:hAnsi="Bookman Old Style"/>
          <w:b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135890</wp:posOffset>
            </wp:positionV>
            <wp:extent cx="5719445" cy="974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xtoindependiente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  DECANO DE LA FACULTAD DE DERECHO, CIENCIAS POLITICAS Y SOCIALES, EN USO DE SUS ATRIBUCIONE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RESUELV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left="851" w:hanging="851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Art. 1º)</w:t>
      </w:r>
      <w:r>
        <w:rPr>
          <w:rFonts w:cs="Bookman Old Style" w:ascii="Bookman Old Style" w:hAnsi="Bookman Old Style"/>
          <w:sz w:val="22"/>
        </w:rPr>
        <w:t xml:space="preserve"> Autorizar a la SUB Unidad Operativa de Contratación de la Facultad de Derecho, C. Políticas y Sociales de la Universidad Nacional de Pilar, la realización del Llamado a Contratación Directa para </w:t>
      </w:r>
      <w:r>
        <w:rPr>
          <w:rFonts w:cs="Bookman Old Style" w:ascii="Bookman Old Style" w:hAnsi="Bookman Old Style"/>
          <w:b/>
          <w:sz w:val="22"/>
        </w:rPr>
        <w:t>“SERVICIOS DE IMPRESIONES VARIAS” ID 326817,</w:t>
      </w:r>
      <w:r>
        <w:rPr>
          <w:rFonts w:cs="Bookman Old Style" w:ascii="Bookman Old Style" w:hAnsi="Bookman Old Style"/>
          <w:sz w:val="22"/>
        </w:rPr>
        <w:t xml:space="preserve"> para la Unidad FACULTAD DE DERECHO, CIENCIAS POLITICAS y SOCIALES DE LA UN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>Art. 2º)</w:t>
      </w:r>
      <w:r>
        <w:rPr>
          <w:rFonts w:cs="Bookman Old Style" w:ascii="Bookman Old Style" w:hAnsi="Bookman Old Style"/>
          <w:sz w:val="22"/>
        </w:rPr>
        <w:t xml:space="preserve"> Comunicar a quienes correspondan registrar y cumplido archivar.-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2"/>
          <w:lang w:val="en-GB"/>
        </w:rPr>
        <w:t xml:space="preserve">Abog. </w:t>
      </w:r>
      <w:r>
        <w:rPr>
          <w:rFonts w:cs="Bookman Old Style" w:ascii="Bookman Old Style" w:hAnsi="Bookman Old Style"/>
          <w:b/>
          <w:sz w:val="20"/>
          <w:szCs w:val="22"/>
          <w:lang w:val="es-MX"/>
        </w:rPr>
        <w:t>Mirtha E. Insaurralde Ayala</w:t>
        <w:tab/>
        <w:t xml:space="preserve"> </w:t>
        <w:tab/>
        <w:tab/>
        <w:t xml:space="preserve"> Prof. Dr. Víctor H. Encina Silva         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  <w:lang w:val="es-MX"/>
        </w:rPr>
      </w:pPr>
      <w:r>
        <w:rPr>
          <w:rFonts w:eastAsia="Bookman Old Style" w:cs="Bookman Old Style" w:ascii="Bookman Old Style" w:hAnsi="Bookman Old Style"/>
          <w:b/>
          <w:sz w:val="20"/>
          <w:szCs w:val="22"/>
          <w:lang w:val="es-MX"/>
        </w:rPr>
        <w:t xml:space="preserve">               </w:t>
      </w:r>
      <w:r>
        <w:rPr>
          <w:rFonts w:cs="Bookman Old Style" w:ascii="Bookman Old Style" w:hAnsi="Bookman Old Style"/>
          <w:b/>
          <w:sz w:val="20"/>
          <w:szCs w:val="22"/>
          <w:lang w:val="es-MX"/>
        </w:rPr>
        <w:t>Secretaria</w:t>
        <w:tab/>
        <w:tab/>
        <w:tab/>
        <w:tab/>
        <w:t xml:space="preserve">       </w:t>
        <w:tab/>
        <w:tab/>
        <w:t xml:space="preserve">      Decano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  <w:lang w:val="es-MX"/>
        </w:rPr>
      </w:pPr>
      <w:r>
        <w:rPr>
          <w:rFonts w:cs="Bookman Old Style" w:ascii="Bookman Old Style" w:hAnsi="Bookman Old Style"/>
          <w:b/>
          <w:sz w:val="20"/>
          <w:szCs w:val="22"/>
          <w:lang w:val="es-MX"/>
        </w:rPr>
        <w:t>F. Derecho, C. Políticas y Sociales</w:t>
        <w:tab/>
        <w:t xml:space="preserve">         F. Derecho, C. Políticas y Sociale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MX"/>
        </w:rPr>
      </w:pPr>
      <w:r>
        <w:rPr>
          <w:rFonts w:cs="Bookman Old Style" w:ascii="Bookman Old Style" w:hAnsi="Bookman Old Style"/>
          <w:b/>
          <w:sz w:val="22"/>
          <w:szCs w:val="22"/>
          <w:lang w:val="es-MX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MX"/>
        </w:rPr>
      </w:pPr>
      <w:r>
        <w:rPr>
          <w:rFonts w:cs="Bookman Old Style" w:ascii="Bookman Old Style" w:hAnsi="Bookman Old Style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"/>
    </w:rPr>
  </w:style>
  <w:style w:type="paragraph" w:styleId="Textoindependiente2">
    <w:name w:val="Texto independiente 2"/>
    <w:basedOn w:val="Normal"/>
    <w:qFormat/>
    <w:pPr/>
    <w:rPr>
      <w:b/>
      <w:szCs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44:00Z</dcterms:created>
  <dc:creator>WinuE</dc:creator>
  <dc:description/>
  <cp:keywords/>
  <dc:language>en-US</dc:language>
  <cp:lastModifiedBy>Lider Ruiz</cp:lastModifiedBy>
  <cp:lastPrinted>2017-04-21T09:01:00Z</cp:lastPrinted>
  <dcterms:modified xsi:type="dcterms:W3CDTF">2017-04-21T13:22:00Z</dcterms:modified>
  <cp:revision>21</cp:revision>
  <dc:subject/>
  <dc:title>RESOLUCION Nº…</dc:title>
</cp:coreProperties>
</file>