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angra3detindependiente"/>
        <w:spacing w:before="40" w:after="40"/>
        <w:ind w:left="426" w:right="51" w:hanging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angra3detindependiente"/>
        <w:spacing w:before="40" w:after="40"/>
        <w:ind w:left="426" w:right="51" w:hanging="4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8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40" w:after="40"/>
              <w:ind w:left="426" w:right="51" w:hanging="42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LANILLA DE DATOS GARANTIZADOS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os Característic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rc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cedenci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s-ES"/>
              </w:rPr>
              <w:t>Tip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ocidad max. Rotac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s-ES"/>
              </w:rPr>
              <w:t>Potencia máxima (kW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lasificación IP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s-ES"/>
              </w:rPr>
              <w:t>Altura manométrica máxima (metros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s-ES"/>
              </w:rPr>
              <w:t>Caudal máximo (litro/minuto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ámetro de salida de descarga (pulgadas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so total (kg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tálog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ind w:left="357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center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9"/>
          <w:tab w:val="left" w:pos="1389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531" w:right="964" w:gutter="0" w:header="720" w:top="2127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0650</wp:posOffset>
              </wp:positionH>
              <wp:positionV relativeFrom="paragraph">
                <wp:posOffset>-62230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5pt,-49pt" to="494.45pt,-4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5410</wp:posOffset>
              </wp:positionH>
              <wp:positionV relativeFrom="paragraph">
                <wp:posOffset>555625</wp:posOffset>
              </wp:positionV>
              <wp:extent cx="914400" cy="1828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82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.3pt;margin-top:43.75pt;width:71.95pt;height:14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8110</wp:posOffset>
              </wp:positionH>
              <wp:positionV relativeFrom="paragraph">
                <wp:posOffset>829945</wp:posOffset>
              </wp:positionV>
              <wp:extent cx="64293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pt,65.35pt" to="496.9pt,6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11250</wp:posOffset>
              </wp:positionH>
              <wp:positionV relativeFrom="paragraph">
                <wp:posOffset>6985</wp:posOffset>
              </wp:positionV>
              <wp:extent cx="0" cy="82296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2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5pt,0.55pt" to="87.5pt,6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0" cy="82296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2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389.9pt,6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0</wp:posOffset>
              </wp:positionH>
              <wp:positionV relativeFrom="paragraph">
                <wp:posOffset>-16510</wp:posOffset>
              </wp:positionV>
              <wp:extent cx="6461760" cy="89992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1760" cy="89992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  <w:tbl>
                          <w:tblPr>
                            <w:tblW w:w="963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926"/>
                            <w:gridCol w:w="1926"/>
                            <w:gridCol w:w="1926"/>
                            <w:gridCol w:w="1926"/>
                            <w:gridCol w:w="1926"/>
                          </w:tblGrid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19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ind w:left="-70" w:hanging="0"/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  <w:t xml:space="preserve">Prep.: 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ind w:left="-70" w:hanging="0"/>
                                  <w:rPr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  <w:t>Ing. E. Morales</w:t>
                                </w:r>
                              </w:p>
                            </w:tc>
                            <w:tc>
                              <w:tcPr>
                                <w:tcW w:w="19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  <w:t xml:space="preserve">Aprob.: 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  <w:t>Ing. Gustavo Arias</w:t>
                                </w:r>
                              </w:p>
                            </w:tc>
                            <w:tc>
                              <w:tcPr>
                                <w:tcW w:w="19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  <w:t>Fecha: 28/07/20</w:t>
                                </w:r>
                              </w:p>
                            </w:tc>
                            <w:tc>
                              <w:tcPr>
                                <w:tcW w:w="19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  <w:t>Revisión: 01</w:t>
                                </w:r>
                              </w:p>
                            </w:tc>
                            <w:tc>
                              <w:tcPr>
                                <w:tcW w:w="19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  <w:t>Pág.</w:t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19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snapToGrid w:val="false"/>
                                  <w:ind w:left="-70" w:hanging="0"/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  <w:lang w:val="es-MX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s-MX"/>
                                  </w:rPr>
                                  <w:t>3/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08.8pt;height:708.6pt;mso-wrap-distance-left:9.05pt;mso-wrap-distance-right:9.05pt;mso-wrap-distance-top:0pt;mso-wrap-distance-bottom:0pt;margin-top:-1.3pt;mso-position-vertical-relative:text;margin-left:-11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  <w:tab/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  <w:tbl>
                    <w:tblPr>
                      <w:tblW w:w="963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926"/>
                      <w:gridCol w:w="1926"/>
                      <w:gridCol w:w="1926"/>
                      <w:gridCol w:w="1926"/>
                      <w:gridCol w:w="1926"/>
                    </w:tblGrid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19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ind w:left="-70" w:hanging="0"/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  <w:t xml:space="preserve">Prep.: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ind w:left="-70" w:hanging="0"/>
                            <w:rPr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  <w:t>Ing. E. Morales</w:t>
                          </w:r>
                        </w:p>
                      </w:tc>
                      <w:tc>
                        <w:tcPr>
                          <w:tcW w:w="19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  <w:t xml:space="preserve">Aprob.: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  <w:t>Ing. Gustavo Arias</w:t>
                          </w:r>
                        </w:p>
                      </w:tc>
                      <w:tc>
                        <w:tcPr>
                          <w:tcW w:w="19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  <w:t>Fecha: 28/07/20</w:t>
                          </w:r>
                        </w:p>
                      </w:tc>
                      <w:tc>
                        <w:tcPr>
                          <w:tcW w:w="19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  <w:t>Revisión: 01</w:t>
                          </w:r>
                        </w:p>
                      </w:tc>
                      <w:tc>
                        <w:tcPr>
                          <w:tcW w:w="19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  <w:t>Pág.</w:t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19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snapToGrid w:val="false"/>
                            <w:ind w:left="-70" w:hanging="0"/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19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snapToGrid w:val="false"/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19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snapToGrid w:val="false"/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19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snapToGrid w:val="false"/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19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jc w:val="center"/>
                            <w:rPr>
                              <w:rFonts w:ascii="Arial" w:hAnsi="Arial" w:cs="Arial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  <w:lang w:val="es-MX"/>
                            </w:rPr>
                            <w:t xml:space="preserve">                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s-MX"/>
                            </w:rPr>
                            <w:t>3/3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885</wp:posOffset>
              </wp:positionH>
              <wp:positionV relativeFrom="paragraph">
                <wp:posOffset>88900</wp:posOffset>
              </wp:positionV>
              <wp:extent cx="933450" cy="3848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AND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5pt;height:30.3pt;mso-wrap-distance-left:9.05pt;mso-wrap-distance-right:9.05pt;mso-wrap-distance-top:0pt;mso-wrap-distance-bottom:0pt;margin-top:7pt;mso-position-vertical-relative:text;margin-left:7.55pt;mso-position-horizontal-relative:text">
              <v:textbox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AN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94130</wp:posOffset>
              </wp:positionH>
              <wp:positionV relativeFrom="paragraph">
                <wp:posOffset>189865</wp:posOffset>
              </wp:positionV>
              <wp:extent cx="3474720" cy="4572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472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s-MX"/>
                            </w:rPr>
                          </w:pPr>
                          <w:r>
                            <w:rPr>
                              <w:b/>
                              <w:sz w:val="28"/>
                              <w:lang w:val="es-MX"/>
                            </w:rPr>
                            <w:t>ESPECIFICACION TECNICA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GT/DCA/08/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6pt;height:36pt;mso-wrap-distance-left:9.05pt;mso-wrap-distance-right:9.05pt;mso-wrap-distance-top:0pt;mso-wrap-distance-bottom:0pt;margin-top:14.95pt;mso-position-vertical-relative:text;margin-left:101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s-MX"/>
                      </w:rPr>
                    </w:pPr>
                    <w:r>
                      <w:rPr>
                        <w:b/>
                        <w:sz w:val="28"/>
                        <w:lang w:val="es-MX"/>
                      </w:rPr>
                      <w:t>ESPECIFICACION TECNICA</w:t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GT/DCA/08/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170</wp:posOffset>
              </wp:positionH>
              <wp:positionV relativeFrom="paragraph">
                <wp:posOffset>189865</wp:posOffset>
              </wp:positionV>
              <wp:extent cx="1188720" cy="4572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s-MX"/>
                            </w:rPr>
                            <w:t>Dpto.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entral Acara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36pt;mso-wrap-distance-left:9.05pt;mso-wrap-distance-right:9.05pt;mso-wrap-distance-top:0pt;mso-wrap-distance-bottom:0pt;margin-top:14.95pt;mso-position-vertical-relative:text;margin-left:39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lang w:val="es-MX"/>
                      </w:rPr>
                      <w:t>Dpto.</w:t>
                    </w:r>
                  </w:p>
                  <w:p>
                    <w:pPr>
                      <w:pStyle w:val="TextBody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entral Acara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639" w:leader="underscore"/>
      </w:tabs>
      <w:spacing w:lineRule="auto" w:line="360"/>
      <w:ind w:left="284" w:hanging="0"/>
      <w:jc w:val="center"/>
      <w:outlineLvl w:val="5"/>
    </w:pPr>
    <w:rPr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widowControl w:val="false"/>
      <w:ind w:left="426" w:hanging="426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567" w:right="332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ind w:left="567" w:hanging="425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142" w:hanging="0"/>
      <w:jc w:val="both"/>
    </w:pPr>
    <w:rPr>
      <w:lang w:val="es-ES_tradnl"/>
    </w:rPr>
  </w:style>
  <w:style w:type="paragraph" w:styleId="Documento1">
    <w:name w:val="Documento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53:00Z</dcterms:created>
  <dc:creator>Acer End User</dc:creator>
  <dc:description/>
  <cp:keywords/>
  <dc:language>en-US</dc:language>
  <cp:lastModifiedBy>Gustavo Fernando Arias Cabañas</cp:lastModifiedBy>
  <cp:lastPrinted>2011-08-24T13:52:00Z</cp:lastPrinted>
  <dcterms:modified xsi:type="dcterms:W3CDTF">2020-10-13T20:24:00Z</dcterms:modified>
  <cp:revision>4</cp:revision>
  <dc:subject/>
  <dc:title>ACEITE LUBRICANTE PARA TURBINAS</dc:title>
</cp:coreProperties>
</file>